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0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REKONSTRUKCE OBJEKTU PERNEROVA 29/38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at. úz. Karlín, Praha 8 –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    DOKUMENTACE PRO STAVEBNÍ POVOLENÍ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80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0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REKONSTRUKCE OBJEKTU PERNEROVA 29/383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at. úz. Karlín, Praha 8 –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    DOKUMENTACE PRO STAVEBNÍ POVOLENÍ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80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47980</wp:posOffset>
            </wp:positionH>
            <wp:positionV relativeFrom="page">
              <wp:posOffset>6819900</wp:posOffset>
            </wp:positionV>
            <wp:extent cx="1708150" cy="545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9:00Z</dcterms:created>
  <dc:creator>Ing. Michal  MILOTA</dc:creator>
  <dc:description/>
  <cp:keywords/>
  <dc:language>en-US</dc:language>
  <cp:lastModifiedBy>Libor STAMENOVSKI</cp:lastModifiedBy>
  <cp:lastPrinted>2016-07-25T14:40:00Z</cp:lastPrinted>
  <dcterms:modified xsi:type="dcterms:W3CDTF">2017-01-10T15:33:00Z</dcterms:modified>
  <cp:revision>7</cp:revision>
  <dc:subject/>
  <dc:title>ZMĚNA PROJEKTU</dc:title>
</cp:coreProperties>
</file>